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_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un LIQ &lt;modulename[.S3M/MOD/LIQ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detect your SB1,2,Pro,16 or PAS16 car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laying. Use &lt;LEFT-CTRL&gt; and &lt;LEFT-SHIFT&gt; to scro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&lt;TAB&gt; for 80x50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�     ��� �����  �   � ��� �����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�   �  �   �  �  �   �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 ������ ����� ��� �����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����� ����� ����� ����� 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    �   ����� ����� �     �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      �   �   � �   � ����� �  �� �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3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Soundtracks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 - Nir Oren 1993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Running Under Tran's Dos Extend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Introdu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quid  Tracker is a program  capable of playing and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d  modules,  with  the ability to  play  up to 6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  simultaneously, with variable  pitch, volume, pa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ffect, at different time intervals. Since I assume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 what  Tracker is, I'll just  suggest you play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There is an online hypertext help, that supplie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know in order to  work with the  program.  Press F1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Featur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channel, up to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tilizes extended memory for samples and patterns, als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ue 16 bit/Stereo samp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2bit-PCM-Interpolation to preserve the original sample's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limited sample size (a must for 16bi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 to 10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2 bit mixing even with 16/8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4 positions full individual channels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lby (tm) Surround sound, can be set, if desired,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chann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 Full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MOD/S3M/LIQ file formats, thus giv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ousands of high quality modules from the Amiga and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all S3M, LIQ and MOD various pa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ves in LIQ or S3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fast, 32 bit code optimized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gh sound quality, even when playing maximum of 6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 bit fraction frequenc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6 bit volum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ynamic alterable mixing frequency (ALT F3,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full for 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for the following sound devices: Sound Blaster v1.5 -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Blaster Pro, Sound Blaster 16, Pro Audio Spectrum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Audio Spectrum and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ProTracker effects supported [except SetFilter/Funk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lementation for some of the ScreamTracker ]I[ and Pro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bugs, so modules are likely to be played accurat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ere written relying on these programs' bugs,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y convenient pull-down me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ny features turn the tracker into a complete play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include an internal file manager, enhanced Info Scree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lete SuperVGA text-modes support, up to 9 full track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132 column screen modes, yet still allow edi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-convenient 80x25 and 80x50 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re tracks on screen (up to 31) can be viewed using fields f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 screen usually dedicated to a single purpose at a time -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, file manager, patterns, samples, info screen &amp; more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trackers that squeeze too much editing features to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ing characters size and ease-of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text-sensitive Online Help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00l scroller in the Info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2bit code, loading the program into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ltime time cou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st program loaded. This means you can execute LIQ.EX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ignificant delay, without any "DOS/4GW" or similar H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when executing from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genuine *DOS* program, take advantage of all your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only important purpose - the music! Once you'll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this tool, you will create music so fast and so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manner you've never though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86sx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GA display (CGA/Hercules will work, but aw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 Blaster 1.0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50K XMS/EMS/int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50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486/33 to handle multichannel modules with intermediate 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erVGA with extended text modes, to allow huge patter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 Blaster 16 or Pro Audio Spectrum 16 for 16bit/stereo/44khz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Megs free extended memory so huge modules will f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fer to work with HIMEM.SYS rather than other E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ight mood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Command line optio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 LIQ [switches] [filename[.ext]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- Quick summery 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O?   - Set output device to:  1=SB1  2=SB2 3=SBPro 4=SB16 8=File 9=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B??? - specifies sound car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I?   - specifie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D?   - specifie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??  - specifies mix frequency (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/L    - Don't lo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ble for player's SHELL such as ModMan,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to Dos when module reaches 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/E    - Quit Liquid upon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able for player's SHELL. It will caus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xit to Dos when pressing ESC at Info Screen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oing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- Force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    - Force 8b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- Reliable Mode,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Plays a bit faster, and ALOT faster under EM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is not triggered on by default, becaus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more memory and also causes a delayed respo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notes in the patter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Remains stayble under programs that reprogram the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Dos's EDIT, QBASIC and GW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Switches to 'Violent' mode, if another program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nd card in Dos Shell (thus halting Liquid'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k), it will re-initialize the sound card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from the same position it has b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- Activate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one of the parameters marked with an asterisk is no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nd "AutoDetect" in the Setup is set to ON, Liqui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internal autodetection routine to find the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eatures marked with an two asterisks involves auto exiting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carded if the Pattern or Samples Editor is access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command line switches force overriding both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detection (which is invoked on every execution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L E G A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iquid  Tracker program and  documentation 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3-1996   by   Nir  Oren,  and   all  rights  are  reserve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   may   be   made  on   the   program  nor  on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,  except  for  the  author;  and  in  no  eve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  version   may  be  distributed.   The  program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 only  as a whole, with 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 archive.  No  BBS ad's may  be  added  to the LIQ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 You can use the  Liquid Tracker (disribution versio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program if you include the whole Liquid Tracker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.  No reverse-engineering, debugging or and kind of sourc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done  on the program, except for  the  author; No mon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d  for the Liquid Tracker program, except for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ase of sharewares or CD-ROM distributor,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special fee for the Liquid Tracker  itself and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not  the  commercial  version  of  Liquid  Tracker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 the  right  to make any  change  in  the program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 the  changing, adding or  removal  of cer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no warranty, and the author is not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d  (although highly unlikely) by the  use or the im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;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he  trademarks  in this  document  are  register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P E R S O N A 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what do we got here? Another module tracker. I know,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uch better, and will. I have started this pro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days, when the most advanced trackers for the time be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mTracker  2  &amp; Komposer669. The  first version was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 '93.  Since then,  many  trackers (dis)appeared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Tracker1,   MultiTracker,  ScreamTracker  3  and  FastTrack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 players?  more  than the water  drops  in  sea (We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 player for every 50 users now don't we). However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er,  not a player (as one can figure). And a good one,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TOTALLY AMAZING, useful and essential ideas are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as a module player, it  acts perfectly, loading all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, plays modules pretty accurate, providing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 quality, and nice InfoScreen. I  think we have an issu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LIQUID as a S3M/MOD player on a daily basis (use it, I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,  if  you think that  the  Liquid  Tracker h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 and  it  is usable for  you,  then  register it!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 is  probably  the  most  non-profitable  applic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 can  write,  compares to the  work  invested  on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 takes years to develop  (because it's complex rout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market is generally low, (Because it meant for musicia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  comparing  the  amount  of   "tracking  programs"  user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unication  programs"  users, for example)  so it's proba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ction  writing such program. (But  hey, real computeriz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sers  know, that nothing compares  to the Tracker's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x must go to my beta te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 Sapir [DoC], Hay Shalom [Dr.Music], Yossi Zinger [Quad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i Berger [EagleBerger], Motti Koskas [F-16], Guy Nir [Mr.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or Elkotser (thanks for the Tse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... Moti Radomski [Chomp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 goes out to all those who MADE/MAKE the PC sound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i Tammilehto (for ST/FC/DIGIPLAY/EMS/16CHN), Otto Chrons (DMP/16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Pytel (8CHN Tracker/GUS), Mark J Cox (StereoCovox/Mod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L�pez &amp; Angel Trigo (SBPro), Fredrik Huss &amp; Mognus Hogdakl (FT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shua C. Jensen (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up with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Technical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SOUND MIXING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wonder "what is the real difference between 8 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its sound  ? Is it  worth buying  a 16 bit  sound card ?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is simple. 16 bits sound gives you the benefit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litude precision.  This becomes  more noticeable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laying  channels  increases  (Naturally,  more  channe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each channel  to play  softly,  but this  can be 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ved by  post-amplifying   the  output   sound) and  i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able when less channels are playing. With 16 bit sou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ear clearly  the minor  details of the sound,  too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8 bit  these   will  get   distorted  (try  listen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hannel module starting  from a  low volume  and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ly hear the difference,  or better,  if you ar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.LIQ by Adi  Sapir,  test this one).  As for the prof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uying 16 bit  card:  nowadays 16bit cards' pric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(the SB16/PAS16 are  really cheap in their basic ver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16 BASIC is significantly cheap;  70$ in Israel (probab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e in  USA (=35$))) So,  if  you have a good amplif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-fi system,  get a 16bit card right away (and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hi-fi, then buy one; if you don't want to spend any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 amplifier,  what  the  heck  are you  doing her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er documentations, anyway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ing Frequency  (= sampling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 speed at  which the sound is mixed,  which mea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per  seconds the  sound is  updated (ex. 44.1Khz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is updates 45158 times per second). This also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frequency the  player will  allow a  sample to 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representation of  all the bytes in the sample.  The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er  the  sound  will  get,  and more  CPU time 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require to mix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one can a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not produce a card with 32 bit sound support? why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card  with 88 Khz sound  support  (for example)?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question  is  that  the human  ears  can't  get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 frequency  and amplitude  resolution and thu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 values  is  absolutely redundant.  Now,  sinc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requency that can be heard by human ear is 22 Khz (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very good hearing; the avarage is something around 16 K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since  there's a physical  rule  regarding digitiz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 that in order to get  certain sound frequenc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 and play it in double  frequency, the standard qu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dio recordings (also in CDs) became 44 Khz. (thanks to Guy 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above information). Anyway, even  33  Khz sound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 sound  is  enough for avarage  human  hearing.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 even  lower frequency, but  the sound filters ex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 16 bit sound cards (notably  the SB16 with it's CODEC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bout 33 Khz to get the maximum qualit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6 BIT cards with built-in memory vs. softwar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ing the  channels-mixing   by  software  is  a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process and  not easy  to program.  In  addit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some   CPU   time,   depending   on   the  sound 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channels number,  mixing  frequency,  pa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..   Those  facts   (mostly  the   first  one)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of   high-quality* 'multi-tracks' sound   softw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of few "addicted" programmers and groups (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ncreaseing day  by day,  due to sources releases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mers  despair  from creating their software)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1992 Advanced Gravis started their revolution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card which  is basically  an enhanced 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ula" Chip on the Amiga. It does the mixing by hardwar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time  is   involved.   Of  course,   this   method  ha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: the  output  sound cannot  be post- processed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you  cannot mix specific channel with a specia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"robotize" for example), or any sort of digital effect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rse, you  can  always  wait  until  the  hardware 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s a new hardware with "effects" but this always cos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does not upgrade as fast as software which doe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-quality means that  the playing  routines will support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and 16bit  cards as well as support &gt;4 channels (thi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optimized sound routines), and support XMS or EMS. 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would be  if the  routines fully support   panning,  16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64K samples and various sou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Software Mixing vs. Hardware Mixing Comparison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TIME SOFTWARE MIXING        HARDW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B16, SBPro, SB1,2, PAS,      (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ndows Sound System, DAC,     Soundblaster AWE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US/AWE in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xing mode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dely supported by pr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s), Pc-Spea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USED      Alot. Very dependant on the   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mization of the software,  The Mixing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y from one to another.      not require any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a 486DX33 machine is      time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sound calc.       the bigges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use more than 32       of the GUS/AWE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s playing at 33Khz,       importan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Bit, Stereo and still have   plan on playing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ts of CPU time available.    and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 386SX/33, you can mix     to play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ut 9 channels with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ALITY - and still hav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(even up to 13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with no CPU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st remember to run LIQ 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QUALITY      Excellent on 16 Bit! Very      Excellent (GU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 at 8 Bit, depends in      goes down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ftware and the sound     16 channels).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s on specific cards.     depends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sound can be post-       sound fil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ssed the quality can      specific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mproved by software        usually cannot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digital filters in       by new release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versions of various      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    Supported by most of the       Supported by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/trackers available.    the NEW players/t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widely supported by      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      games; Companies prefer        Supported by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 the FM. see next        Foreseen to b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.                       in games sinc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ake CPU time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ea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     Depend on the sophistica-      Relative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level of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panning? fast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bit? stereo?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plifying? vari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ices? relative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    Latest programs can utilize    You have to pa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available memory which     cost for on-c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that if you have 32MEG   chips. Vary from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 memory you can dedicate  to 8 MEGA (some o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ll to samples! memory is   support up to 2 M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d which means les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ING      DIGITAL.                       AN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     This section has been added only recently. Since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Us are running faster every day, and 586's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Mhz became not such a rare thing, it is sa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y that a program can do all the mix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PU, yet still have a lot of remain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reground application (if any), and enoug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to performe echoes, filters, interpo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needed. So sound cards like the GUS and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redundant, to my opinion (as long as there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routines available to perform the mix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Liquid'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= CONTACTS =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ew versions of Liquid can be obtained FREELY fr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esthesia (A) BBS   - (972)-7-9971505 - 28k - 24 Hrs  Log name: LIQUI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(972)-7-9954490 - 14k - 24 Hrs  Password: LIQUID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</w:t>
      </w:r>
      <w:r>
        <w:rPr/>
        <w:t>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\     \_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/ \_______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(r)act the author by:    �      SnailMail:  ||__\   __/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</w:t>
      </w:r>
      <w:r>
        <w:rPr/>
        <w:t>(��_________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NET: 97:200/215, 2:403/442         �   Nir Or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-------------  �   P.O. box 818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: niroren@netvision.net.il     �   Petah Tikva 4918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Israel  &lt;reply guaranteed!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(The SNAIL is (C) !!! ;-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     al, al                ;  Are we at n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nz     Fast_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*   End if LIQ.DOC  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