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Liquid Tracker module (LIQ) file forma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Nir Oren, 1995. May be freely used by any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ength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     14     'Liquid Module:' (Magic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Eh     30     ASCIIZ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Ch     20     Art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h      1   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h     20     Track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h      2     Format Version - currently 0100h   (Read not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h      2  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h      2     Initial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Bh      2     Lowest note (Amiga Period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Dh      2     Uppest note (Amiga Period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Fh      2  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h      4     Module flags (1=cut upon limit  2=ST3 compatibility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ader should mask out the unus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h      2     Number of Pattern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h      2     Number of Instrument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h      2     Number of Sequence Table entri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Bh      2     Module header size (usually 6Dh+(Number of Tracks)*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of Sequence Tabl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Dh  NumTracks    Initial Channel Pann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Tracks    Initial Channel Volu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 NumSequence  Sequence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note about the Format Version - a loader should try load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SB of the Format Version is different from what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d when wanting to add more info to the header but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mpatible) only if the MSB byte is different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ble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tterns dat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mpty patterns, a 4-byte value of '!!!!' will be foun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4     Magic "L","P",00h,00h  (ID, for recover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04h      30     ASCIIZ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2h       2     Number of Intervals per Track (usually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4h       4     Size of pack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8h       4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2Ch       ?     Packed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pattern data is stored full Track after full Track from th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(all Intervals in Track and then going Track right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 0C0h on any pattern end, and then your Unpacked Pattern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equal to the value in offset [24h]; if it's not, you shoul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row in track consists of 5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Note (0-107 representing 9 octaves)  -1 = No note   -2 =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Instrument (0-99)    -1 = N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Volume (0-64)        -1 = No volu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Effect ('A' to 'Z')  -1 =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Parameter 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C0h then STOP PATTERN DECODING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A0h then STOP TRACK DECODING, go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E0h then SKIP xx EMPTY NOTES (xx-1 specifies in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80h then SKIP ONE EMPT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E = 0E1h then SKIP xx EMPTY TRACKS (xx-1 specifies in next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C0h) and (NOTE &lt; E0h)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1 then NO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2 then INSTRUMEN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4 then VOLUM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8 then EFFEC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TE &amp; 16 then PARAMETER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A0h) and (NOTE &lt; 0C0h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before, except there is a byte follow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many Intervals(-1) this packing method will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NOTE &gt; 80h) and (NOTE &lt; 0A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before ( NOTE &amp; 31 indicates packing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fter there's Intervals count(-1) indicator), but there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note specified after, which is duplicated on all th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rment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ust a series of LDSS files (Read in LDS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empty instruments, a 4-byte value of '????'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, the Liquid Tracker only supports DIGITIZED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s format used here is the LDSS (Liquid Digital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) so you will simply found here a series of LD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m specifies in "Number of instruments"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any file offset indicated in the LDSS header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's header start position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= CONTACTS =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nesthesia (A) BBS   - (972)-7-9971505 - 28k - 24 H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(972)-7-9954490 - 14k - 24 Hrs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</w:t>
      </w:r>
      <w:r>
        <w:rPr/>
        <w:t>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\     \_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</w:t>
      </w:r>
      <w:r>
        <w:rPr/>
        <w:t>/ \_______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You can cont(r)act the author by:    �      SnailMail:  ||__\       |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              </w:t>
      </w:r>
      <w:r>
        <w:rPr/>
        <w:t>(�� ________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doNET: 97:200/215, 2:403/442         �   Nir Or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------------------------------------  �   P.O. box 818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ET:                              �   Petah Tikva 4918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sing niroren@netvision.net.il       �   Israel  &lt;reply guaranteed!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�   </w:t>
      </w:r>
      <w:r>
        <w:rPr/>
        <w:t>(The SNAIL is (C) !!! ;-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 EOF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